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make a text-text, text-self, or text to world conn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 make a text-text, text-self, or text to world conn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tabs>
                                <w:tab w:val="clear" w:pos="18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make a text-text, text-self, or text to world conn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BodyText3"/>
                        <w:tabs>
                          <w:tab w:val="clear" w:pos="18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 make a text-text, text-self, or text to world conn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323590" cy="480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tabs>
                                <w:tab w:val="clear" w:pos="18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make a text-text, text-self, or text to world conn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BodyText3"/>
                        <w:tabs>
                          <w:tab w:val="clear" w:pos="18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 make a text-text, text-self, or text to world conn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tabs>
                                <w:tab w:val="clear" w:pos="180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 make a text-text, text-self, or text to world conn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BodyText3"/>
                        <w:tabs>
                          <w:tab w:val="clear" w:pos="180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 make a text-text, text-self, or text to world conn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Cambria;Palatino Linotype" w:hAnsi="Cambria;Palatino Linotype" w:cs="Cambria;Palatino Linotype"/>
      <w:b/>
      <w:bCs/>
      <w:sz w:val="40"/>
    </w:rPr>
  </w:style>
  <w:style w:type="paragraph" w:styleId="BodyText3">
    <w:name w:val="Body Text 3"/>
    <w:basedOn w:val="Normal"/>
    <w:qFormat/>
    <w:pPr>
      <w:tabs>
        <w:tab w:val="clear" w:pos="720"/>
        <w:tab w:val="left" w:pos="180" w:leader="none"/>
      </w:tabs>
    </w:pPr>
    <w:rPr>
      <w:rFonts w:ascii="Franklin Gothic Medium" w:hAnsi="Franklin Gothic Medium" w:cs="Franklin Gothic Medium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dcterms:modified xsi:type="dcterms:W3CDTF">2010-05-18T11:39:00Z</dcterms:modified>
  <cp:revision>2</cp:revision>
  <dc:subject/>
  <dc:title/>
</cp:coreProperties>
</file>